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113"/>
      </w:tblGrid>
      <w:tr>
        <w:trPr>
          <w:trHeight w:val="283" w:hRule="atLeast"/>
        </w:trPr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HP – Kod przedmiotu: PI.E.41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porządkowanie do grupy przedmiotów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Inne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: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ładana ilość godzi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 regulacje prawne 0,5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ergonomii, fizjologii i higieny pracy 1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i profilaktyka w środowisku pracy  0,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przeciwpożarowa –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2" w:right="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sza pomoc w nagłych wypadkach -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ia wstępne i dodatkow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– 4 godz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7" w:right="0" w:hanging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stnicy szkolenia otrzymują dostęp do materiałów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7" w:right="0" w:hanging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przygotowane zostały w formach tekstów, filmów, animacji, grafik, ilustracji a także quizów ćwiczeniowych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7" w:right="0" w:hanging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stępnione forum dyskusyjne umożliwia kontakt zarówno                           z nauczycielem jak i z uczestnikami szkoleni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7" w:right="0" w:hanging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amach forum możliwe jest prowadzenie dyskusji na tematy związane z problematyką bezpieczeństwa i higieny pracy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7" w:right="0" w:hanging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zy ćwiczeniowe pozwalają na bieżące sprawdzanie przez uczestników szkolenia swoich wiadomości i umiejętności.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y sprawdzania i kryteria oceny efektów kształcenia uzyskanych przez studentów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– zaliczenie, na podstawie obecności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Wybrane zagadnienia prawn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ybrane zagadnienia prawnej ochrony pracy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regulacje prawne i występujące w nich pojęcia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owiązki pracodawcy w zakresie bezpieczeństwa i higieny pracy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a i obowiązki pracownika w zakresie bezpieczeństwa                   i higieny pracy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adki przy pracy i choroby zawodow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olenia w zakresie bezpieczeństwa i higieny pracy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ybrane zagadnienia bezpieczeństwa i higieny pracy w uczelniach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 prawne dotyczące bezpieczeństwa i higieny pracy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ogólne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szczegółow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Wypadki studentów i świadczenia z tytułu tych wypadków</w:t>
            </w:r>
          </w:p>
          <w:p>
            <w:pPr>
              <w:pStyle w:val="Default"/>
              <w:numPr>
                <w:ilvl w:val="0"/>
                <w:numId w:val="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adek powstały w szczególnych okolicznościach</w:t>
            </w:r>
          </w:p>
          <w:p>
            <w:pPr>
              <w:pStyle w:val="Default"/>
              <w:numPr>
                <w:ilvl w:val="0"/>
                <w:numId w:val="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czenia przysługujące osobie poszkodowanej wskutek takiego wypadku</w:t>
            </w:r>
          </w:p>
          <w:p>
            <w:pPr>
              <w:pStyle w:val="Default"/>
              <w:numPr>
                <w:ilvl w:val="0"/>
                <w:numId w:val="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dy świadczenie nie przysługuj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Elementy ergonomii, fizjologii i higieny pracy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Elementy ergonomii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tacie ergonomii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gonomia stanowiska komputerowego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wy informacyjne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ki bezpieczeństwa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Elementy fizjologii pracy</w:t>
            </w:r>
          </w:p>
          <w:p>
            <w:pPr>
              <w:pStyle w:val="Default"/>
              <w:numPr>
                <w:ilvl w:val="0"/>
                <w:numId w:val="1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fizjologii pracy</w:t>
            </w:r>
          </w:p>
          <w:p>
            <w:pPr>
              <w:pStyle w:val="Default"/>
              <w:numPr>
                <w:ilvl w:val="0"/>
                <w:numId w:val="1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noszenie ciężarów</w:t>
            </w:r>
          </w:p>
          <w:p>
            <w:pPr>
              <w:pStyle w:val="Default"/>
              <w:numPr>
                <w:ilvl w:val="0"/>
                <w:numId w:val="1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męczenie</w:t>
            </w:r>
          </w:p>
          <w:p>
            <w:pPr>
              <w:pStyle w:val="Default"/>
              <w:numPr>
                <w:ilvl w:val="0"/>
                <w:numId w:val="1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tm biologiczny człowieka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Elementy higieny pracy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higieny w kształtowaniu warunków pracy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dania medycyny pracy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. Zagrożenia i profilaktyka w środowisku pracy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Czynniki występujące w środowisku pracy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ział czynników występujących w środowisku pracy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niebezpieczne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kwidacja oraz ograniczenie wpływu czynników niebezpiecznych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Zagrożenia związane z urządzeniami elektrycznymi</w:t>
            </w:r>
          </w:p>
          <w:p>
            <w:pPr>
              <w:pStyle w:val="Default"/>
              <w:numPr>
                <w:ilvl w:val="0"/>
                <w:numId w:val="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czyny porażenia i oparzenia prądem elektrycznym</w:t>
            </w:r>
          </w:p>
          <w:p>
            <w:pPr>
              <w:pStyle w:val="Default"/>
              <w:numPr>
                <w:ilvl w:val="0"/>
                <w:numId w:val="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anie prądu elektrycznego na organizm człowieka</w:t>
            </w:r>
          </w:p>
          <w:p>
            <w:pPr>
              <w:pStyle w:val="Default"/>
              <w:numPr>
                <w:ilvl w:val="0"/>
                <w:numId w:val="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oby ochrony przed porażeniem prądem</w:t>
            </w:r>
          </w:p>
          <w:p>
            <w:pPr>
              <w:pStyle w:val="Default"/>
              <w:numPr>
                <w:ilvl w:val="0"/>
                <w:numId w:val="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sady bezpiecznego użytkowania urządzeń elektrycznych</w:t>
            </w:r>
          </w:p>
          <w:p>
            <w:pPr>
              <w:pStyle w:val="Default"/>
              <w:numPr>
                <w:ilvl w:val="0"/>
                <w:numId w:val="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ratowania osób porażonych prądem elektrycznym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Hałas w środowisku pracy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m jest hałas?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 hałasu na organizm człowieka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dukcja i ograniczanie hałasu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łas w biurz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Czynniki chemiczne w środowisku pracy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asyfikacja substancji chemicznych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aje zatruć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ogi wchłaniania substancji chemicznych do organizmu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oby działania substancji chemicznych na organizm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oby likwidacji lub ograniczenia źródeł zagrożeń chemicznych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stancje niebezpieczne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Czynniki biologiczne w środowisku pracy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 to są czynniki zagrożeń biologicznych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asyfikacja szkodliwych czynników biologicznych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tępowanie i rozprzestrzenianie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anie na organizm ludzki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dzie można mieć kontakt z czynnikami biologicznymi?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rażone grupy zawodowe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aktyka i zwalczanie czynników biologicznych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Ocena ryzyka zawodowego - sposób na bezpieczne miejsce pracy</w:t>
            </w:r>
          </w:p>
          <w:p>
            <w:pPr>
              <w:pStyle w:val="Default"/>
              <w:numPr>
                <w:ilvl w:val="0"/>
                <w:numId w:val="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uropejska kampania na rzecz oceny ryzyka zawodowego</w:t>
            </w:r>
          </w:p>
          <w:p>
            <w:pPr>
              <w:pStyle w:val="Default"/>
              <w:numPr>
                <w:ilvl w:val="0"/>
                <w:numId w:val="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laczego należy przeprowadzać ocenę ryzyka zawodowego?</w:t>
            </w:r>
          </w:p>
          <w:p>
            <w:pPr>
              <w:pStyle w:val="Default"/>
              <w:numPr>
                <w:ilvl w:val="0"/>
                <w:numId w:val="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 to jest ocena ryzyka zawodowego?</w:t>
            </w:r>
          </w:p>
          <w:p>
            <w:pPr>
              <w:pStyle w:val="Default"/>
              <w:numPr>
                <w:ilvl w:val="0"/>
                <w:numId w:val="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 oceniać ryzyko?</w:t>
            </w:r>
          </w:p>
          <w:p>
            <w:pPr>
              <w:pStyle w:val="Default"/>
              <w:numPr>
                <w:ilvl w:val="0"/>
                <w:numId w:val="1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to ocenia ryzyko?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 Ochrona przeciwpożarowa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Powstawanie pożarów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unki powstania pożaru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czyny pożarów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podczas pożaru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rocedura postępowania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dy zauważymy pożar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rmowanie służb ratowniczych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rmowanie osób w strefie zagrożenia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kuacja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Gaszenie pożarów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dy gasić pożar?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 gasić pożar?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ki ochrony przeciwpożarowej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rawne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. Pierwsza pomoc w nagłych wypadkach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 Zasady odpowiedzialności prawnej dotyczące udzielania pierwszej pomocy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rawne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Podstawowe zasady udzielania pierwszej pomocy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rawdzenie podstawowych czynności życiowych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elanie pierwszej pomocy osobie nieprzytomnej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oc przy zatrzymaniu krążenia krwi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otok, zranienia, amputacje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rzenia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azy kości i stawów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azy kręgosłupa</w:t>
            </w:r>
          </w:p>
          <w:p>
            <w:pPr>
              <w:pStyle w:val="Default"/>
              <w:numPr>
                <w:ilvl w:val="0"/>
                <w:numId w:val="18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rażenie prądem elektrycznym </w:t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fekty uczenia się dla modułu kształcenia: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Default"/>
              <w:suppressAutoHyphens w:val="false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Default"/>
              <w:suppressAutoHyphens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.W01- zna zasady bezpieczeństwa i higieny pracy przy obsłudze aparatury i sprzętu właściwego dla kierunku studiów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 podstawowej i zalecanej, obowiązującej do zaliczenia moduł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teriały zalecane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enter" w:pos="379" w:leader="none"/>
                <w:tab w:val="right" w:pos="9072" w:leader="none"/>
              </w:tabs>
              <w:ind w:left="379" w:right="0" w:hanging="283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Bogdan Rączkowski , BHP w praktyc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enter" w:pos="379" w:leader="none"/>
                <w:tab w:val="right" w:pos="9072" w:leader="none"/>
              </w:tabs>
              <w:ind w:left="379" w:right="0" w:hanging="283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Danuta Kordecka, Bezpieczeństwo i higiena pracy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enter" w:pos="379" w:leader="none"/>
                <w:tab w:val="right" w:pos="9072" w:leader="none"/>
              </w:tabs>
              <w:ind w:left="379" w:right="0" w:hanging="283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Witold M. Zawieska, Bezpieczeństwo i  higiena pracy na stanowiskach komputerowych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enter" w:pos="379" w:leader="none"/>
                <w:tab w:val="right" w:pos="9072" w:leader="none"/>
              </w:tabs>
              <w:ind w:left="379" w:right="0" w:hanging="283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Bogdan Rączkowski, Szkolenie wstępne. Instruktaż stanowiskowy – typowe zagrożenia dla stanowisk pracy w służbie zdrowia. ISBN:83-74262-28-1</w:t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 w:eastAsia="pl-P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val="pl-PL" w:eastAsia="pl-PL"/>
    </w:rPr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1">
    <w:name w:val=" Znak Znak1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7:23:00Z</dcterms:created>
  <dc:creator>WSUZ</dc:creator>
  <dc:description/>
  <dc:language>en-US</dc:language>
  <cp:lastModifiedBy/>
  <cp:lastPrinted>1995-11-21T17:41:00Z</cp:lastPrinted>
  <dcterms:modified xsi:type="dcterms:W3CDTF">2020-09-13T18:12:12Z</dcterms:modified>
  <cp:revision>16</cp:revision>
  <dc:subject/>
  <dc:title/>
</cp:coreProperties>
</file>